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sz w:val="16"/>
          <w:szCs w:val="16"/>
          <w:u w:val="single"/>
        </w:rPr>
        <w:t xml:space="preserve">Załącznik nr 4 </w:t>
      </w:r>
    </w:p>
    <w:p>
      <w:pPr>
        <w:pStyle w:val="Normal"/>
        <w:spacing w:lineRule="auto" w:line="240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danie 1</w:t>
      </w:r>
    </w:p>
    <w:p>
      <w:pPr>
        <w:pStyle w:val="Normal"/>
        <w:spacing w:lineRule="auto" w:line="240" w:before="0" w:after="0"/>
        <w:ind w:firstLine="357"/>
        <w:rPr/>
      </w:pPr>
      <w:r>
        <w:rPr>
          <w:b/>
          <w:sz w:val="28"/>
          <w:szCs w:val="28"/>
        </w:rPr>
        <w:t>Laptop (1 szt.)</w:t>
      </w:r>
      <w:r>
        <w:rPr>
          <w:rFonts w:cs="EUAlbertina"/>
          <w:b/>
          <w:sz w:val="28"/>
          <w:szCs w:val="28"/>
          <w:lang w:val="en-US"/>
        </w:rPr>
        <w:t xml:space="preserve"> dla </w:t>
      </w:r>
      <w:r>
        <w:rPr>
          <w:b/>
          <w:sz w:val="28"/>
          <w:szCs w:val="28"/>
        </w:rPr>
        <w:t>Instytutu Chemii Ochrony Środowiska i Biotechnologii</w:t>
      </w:r>
    </w:p>
    <w:p>
      <w:pPr>
        <w:pStyle w:val="Normal"/>
        <w:spacing w:lineRule="auto" w:line="360" w:before="0" w:after="0"/>
        <w:ind w:left="720" w:hanging="363"/>
        <w:rPr/>
      </w:pPr>
      <w:r>
        <w:rPr>
          <w:rFonts w:cs="Tahoma"/>
          <w:sz w:val="28"/>
          <w:szCs w:val="28"/>
        </w:rPr>
        <w:t>Marka, model, typ oferowanego sprzętu:</w:t>
      </w:r>
    </w:p>
    <w:p>
      <w:pPr>
        <w:pStyle w:val="Normal"/>
        <w:spacing w:lineRule="auto" w:line="360" w:before="0" w:after="0"/>
        <w:ind w:left="720" w:hanging="363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……………………………………………………………………………………………………………………………………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wymagane przez Zamawiając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0"/>
                <w:szCs w:val="20"/>
              </w:rPr>
              <w:t>Parametry zaoferowanego przez Wykonawcę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ubtleEmphasis"/>
                <w:i w:val="false"/>
                <w:i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Nie mniejsza niż 15 cali i nie większa niż 16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łyszcz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Nie mniejsza1366 x 768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zgodny z architekturą x86, 64-bitowy osiągający minimum 3562 punktów w teście Passmark CPU Mark (http://www.cpubenchmark.net/cpu_list.php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tan na dzień 4.10.2012 r. – załącznik 1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ub osiągający minimum 3377.2 punktów w teście 3Dmark 06 CPU (http://www.notebookcheck.pl/Mobilne-procesory-rozpiska-osiagow.4344.0.html) stan na dzień 4.10.2012 r. – załącznik 1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Min 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wnętr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ormaty zapisu dla 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D-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D-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ormaty zapisu dla DV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+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+R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+R Dual Lay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-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-R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-R Dual Lay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VD-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łączone oprogramowanie do nagrywania w  wersji OEM zgodne z zainstalowanym systemem operacyjny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Zintegr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Wyjście HDM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itowo-jonowy co najmniej 6-komor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4,5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jście liniowe stere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budowany głośn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WiFi IEEE 802.11b/g/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 port RJ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 zasil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Nie więcej niż 2,3 kg (razem z bateri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•</w:t>
            </w:r>
            <w:r>
              <w:rPr>
                <w:b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2 letnia, międzynar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bookmarkStart w:id="1" w:name="_GoBack"/>
            <w:bookmarkEnd w:id="1"/>
            <w:r>
              <w:rPr>
                <w:b/>
                <w:i/>
                <w:iCs/>
                <w:sz w:val="18"/>
                <w:szCs w:val="18"/>
              </w:rPr>
              <w:t>zasilacz w zestaw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  <w:iCs/>
          <w:color w:val="404040"/>
          <w:sz w:val="24"/>
        </w:rPr>
      </w:pPr>
      <w:bookmarkStart w:id="2" w:name="OLE_LINK1"/>
      <w:bookmarkEnd w:id="2"/>
      <w:r>
        <w:rPr>
          <w:b w:val="false"/>
          <w:iCs/>
          <w:color w:val="404040"/>
          <w:sz w:val="24"/>
        </w:rPr>
        <w:tab/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pis (imię i nazwisko osoby(osób) </w:t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cs="Tahoma" w:ascii="Tahoma" w:hAnsi="Tahoma"/>
          <w:sz w:val="16"/>
          <w:szCs w:val="16"/>
        </w:rPr>
        <w:t>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 kolumnie nr 3 należy wskazać typ, model, markę, producenta parametry, funkcje oferowanego urządzenia; w przypadku oprogramowania należy wskazać jego, nazwę, wersję i funkcje jeżeli jest to oprogramowanie równoważne do wymaganego przez Zamawiającego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danie 2</w:t>
      </w:r>
    </w:p>
    <w:p>
      <w:pPr>
        <w:pStyle w:val="Normal"/>
        <w:spacing w:lineRule="auto" w:line="240" w:before="0" w:after="0"/>
        <w:ind w:firstLine="357"/>
        <w:rPr/>
      </w:pPr>
      <w:r>
        <w:rPr>
          <w:b/>
          <w:sz w:val="28"/>
          <w:szCs w:val="28"/>
        </w:rPr>
        <w:t>1. Laptop (1 szt.)</w:t>
      </w:r>
      <w:r>
        <w:rPr>
          <w:rFonts w:cs="EUAlbertina"/>
          <w:b/>
          <w:sz w:val="28"/>
          <w:szCs w:val="28"/>
          <w:lang w:val="en-US"/>
        </w:rPr>
        <w:t xml:space="preserve"> dla </w:t>
      </w:r>
      <w:r>
        <w:rPr>
          <w:b/>
          <w:sz w:val="28"/>
          <w:szCs w:val="28"/>
        </w:rPr>
        <w:t>Instytutu Edukacji Przedszkolnej i Szkolnej</w:t>
      </w:r>
    </w:p>
    <w:p>
      <w:pPr>
        <w:pStyle w:val="Normal"/>
        <w:spacing w:lineRule="auto" w:line="360" w:before="0" w:after="0"/>
        <w:ind w:left="720" w:hanging="363"/>
        <w:rPr/>
      </w:pPr>
      <w:r>
        <w:rPr>
          <w:rFonts w:cs="Tahoma"/>
          <w:sz w:val="28"/>
          <w:szCs w:val="28"/>
        </w:rPr>
        <w:t>Marka, model, typ zaoferowanego sprzętu:</w:t>
      </w:r>
    </w:p>
    <w:p>
      <w:pPr>
        <w:pStyle w:val="Normal"/>
        <w:spacing w:lineRule="auto" w:line="360" w:before="0" w:after="0"/>
        <w:ind w:left="720" w:hanging="363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……………………………………………………………………………………………………………………………………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wymagane przez Zamawiając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0"/>
                <w:szCs w:val="20"/>
              </w:rPr>
              <w:t>Parametry zaoferowanego przez Wykonawcę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ubtleEmphasis"/>
                <w:i w:val="false"/>
                <w:iCs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Nie mniejsza niż 17 cali i nie większa niż 18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łyszcz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Nie mniejsza niż 1600 x 900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zgodny z architekturą x86, 64-bitowy osiągający minimum 1996 punktów w teście Passmark CPU Mark (http://www.cpubenchmark.net/cpu_list.php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tan na dzień 4.10.2012 r. – załącznik 1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ub osiągający minimum 2370.9 punktów w teście 3Dmark 06 CPU (http://www.notebookcheck.pl/Mobilne-procesory-rozpiska-osiagow.4344.0.html) stan na dzień 4.10.2012 r. – załącznik 1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8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min 75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wnętr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ormaty zapisu dla 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D-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D-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ormaty zapisu dla DV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+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+R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+R Dual Lay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-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-R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-R Dual Lay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VD-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Wyjście HDM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itowo-jonowy co najmniej 6-komor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4,5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jście liniowe stere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budowany głośn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 (SD/MMC/MS/MSPr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WiFi IEEE 802.11b/g/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4 porty USB z czego co najmniej jeden port USB 3.0 i min trzy porty USB 2.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 port RJ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 zasil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•</w:t>
            </w:r>
            <w:r>
              <w:rPr>
                <w:b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2 let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Torba na laptop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ysz optyczna (1 szt.)</w:t>
      </w:r>
      <w:r>
        <w:rPr>
          <w:rFonts w:cs="EUAlbertina" w:ascii="Calibri" w:hAnsi="Calibri"/>
          <w:color w:val="000000"/>
          <w:lang w:val="en-US"/>
        </w:rPr>
        <w:t xml:space="preserve"> dla </w:t>
      </w:r>
      <w:r>
        <w:rPr>
          <w:rFonts w:cs="Calibri" w:ascii="Calibri" w:hAnsi="Calibri"/>
          <w:color w:val="000000"/>
        </w:rPr>
        <w:t>Instytutu Edukacji Przedszkolnej i Szkolnej</w:t>
      </w:r>
    </w:p>
    <w:p>
      <w:pPr>
        <w:pStyle w:val="Normal"/>
        <w:spacing w:lineRule="auto" w:line="360" w:before="0" w:after="0"/>
        <w:ind w:left="720" w:hanging="363"/>
        <w:rPr/>
      </w:pPr>
      <w:r>
        <w:rPr>
          <w:rFonts w:cs="Tahoma"/>
          <w:sz w:val="28"/>
          <w:szCs w:val="28"/>
        </w:rPr>
        <w:t>Marka, model, typ zaoferowanego sprzętu:</w:t>
      </w:r>
    </w:p>
    <w:p>
      <w:pPr>
        <w:pStyle w:val="Normal"/>
        <w:spacing w:lineRule="auto" w:line="360" w:before="0" w:after="0"/>
        <w:ind w:left="720" w:hanging="363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……………………………………………………………………………………………………………………………………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4065"/>
        <w:gridCol w:w="2955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wymagane przez Zamawiająceg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0"/>
                <w:szCs w:val="20"/>
              </w:rPr>
              <w:t>Parametry zaoferowanego przez Wykonawcę sprzętu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ysz komputerow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iodowa/laserow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USB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1,5 m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ystyk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zarn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12 miesięc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mięć USB (1 szt.)</w:t>
      </w:r>
      <w:r>
        <w:rPr>
          <w:rFonts w:cs="EUAlbertina" w:ascii="Calibri" w:hAnsi="Calibri"/>
          <w:color w:val="000000"/>
          <w:lang w:val="en-US"/>
        </w:rPr>
        <w:t xml:space="preserve"> dla </w:t>
      </w:r>
      <w:r>
        <w:rPr>
          <w:rFonts w:cs="Calibri" w:ascii="Calibri" w:hAnsi="Calibri"/>
          <w:color w:val="000000"/>
        </w:rPr>
        <w:t>Instytutu Edukacji Przedszkolnej i Szkolnej</w:t>
      </w:r>
    </w:p>
    <w:p>
      <w:pPr>
        <w:pStyle w:val="Normal"/>
        <w:spacing w:lineRule="auto" w:line="360" w:before="0" w:after="0"/>
        <w:ind w:left="720" w:hanging="363"/>
        <w:rPr/>
      </w:pPr>
      <w:r>
        <w:rPr>
          <w:rFonts w:cs="Tahoma"/>
          <w:sz w:val="28"/>
          <w:szCs w:val="28"/>
        </w:rPr>
        <w:t>Marka, model, typ zaoferowanego sprzętu:</w:t>
      </w:r>
    </w:p>
    <w:p>
      <w:pPr>
        <w:pStyle w:val="Normal"/>
        <w:spacing w:lineRule="auto" w:line="360" w:before="0" w:after="0"/>
        <w:ind w:left="720" w:hanging="363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……………………………………………………………………………………………………………………………………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848"/>
        <w:gridCol w:w="293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wymagane przez Zamawiająceg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0"/>
                <w:szCs w:val="20"/>
              </w:rPr>
              <w:t>Parametry zaoferowanego przez Wykonawcę sprzętu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Flash Disk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6 G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USB w wersji min 2.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12 miesięcy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Heading1"/>
        <w:ind w:left="360" w:hanging="0"/>
        <w:rPr>
          <w:b w:val="false"/>
          <w:b w:val="false"/>
          <w:iCs/>
          <w:color w:val="404040"/>
          <w:sz w:val="24"/>
        </w:rPr>
      </w:pPr>
      <w:r>
        <w:rPr>
          <w:b w:val="false"/>
          <w:iCs/>
          <w:color w:val="404040"/>
          <w:sz w:val="24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pis (imię i nazwisko osoby(osób) </w:t>
      </w:r>
    </w:p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 kolumnach nr 3 należy wskazać typ, model, markę, producenta parametry, funkcje oferowanego urządzenia; w przypadku oprogramowania należy wskazać jego, nazwę, wersję i funkcje jeżeli jest to oprogramowanie równoważne do wymaganego przez Zamawiającego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danie 3</w:t>
      </w:r>
    </w:p>
    <w:p>
      <w:pPr>
        <w:pStyle w:val="Normal"/>
        <w:spacing w:lineRule="auto" w:line="240" w:before="0" w:after="0"/>
        <w:ind w:firstLine="357"/>
        <w:rPr/>
      </w:pPr>
      <w:r>
        <w:rPr>
          <w:b/>
          <w:sz w:val="28"/>
          <w:szCs w:val="28"/>
        </w:rPr>
        <w:t>Laptop (1 szt.)</w:t>
      </w:r>
      <w:r>
        <w:rPr>
          <w:rFonts w:cs="EUAlbertina"/>
          <w:b/>
          <w:sz w:val="28"/>
          <w:szCs w:val="28"/>
          <w:lang w:val="en-US"/>
        </w:rPr>
        <w:t xml:space="preserve">  dla </w:t>
      </w:r>
      <w:r>
        <w:rPr>
          <w:b/>
          <w:sz w:val="28"/>
          <w:szCs w:val="28"/>
        </w:rPr>
        <w:t xml:space="preserve">Wydziału Nauk Społecznych </w:t>
      </w:r>
    </w:p>
    <w:p>
      <w:pPr>
        <w:pStyle w:val="Normal"/>
        <w:spacing w:lineRule="auto" w:line="360" w:before="0" w:after="0"/>
        <w:ind w:left="720" w:hanging="363"/>
        <w:rPr/>
      </w:pPr>
      <w:r>
        <w:rPr>
          <w:rFonts w:cs="Tahoma"/>
          <w:sz w:val="28"/>
          <w:szCs w:val="28"/>
        </w:rPr>
        <w:t>Marka, model, typ zaoferowanego sprzętu:</w:t>
      </w:r>
    </w:p>
    <w:p>
      <w:pPr>
        <w:pStyle w:val="Normal"/>
        <w:spacing w:lineRule="auto" w:line="360" w:before="0" w:after="0"/>
        <w:ind w:left="720" w:hanging="363"/>
        <w:rPr/>
      </w:pPr>
      <w:r>
        <w:rPr>
          <w:rFonts w:cs="Tahoma"/>
          <w:sz w:val="24"/>
          <w:szCs w:val="24"/>
        </w:rPr>
        <w:t>………………………………</w:t>
      </w:r>
      <w:r>
        <w:rPr/>
        <w:t>……………………………………………………………………………………………………………………………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wymagane przez Zamawiając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0"/>
                <w:szCs w:val="20"/>
              </w:rPr>
              <w:t>Parametry zaoferowanego przez Wykonawcę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ubtleEmphasis"/>
                <w:i w:val="false"/>
                <w:iCs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Nie mniejsza niż 13 cali i mniejsza niż 14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at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Nie mniejsza 1366 x 768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zgodny z architekturą x86, 64-bitowy osiągający minimum 3442 punktów w teście Passmark CPU Mark (http://www.cpubenchmark.net/cpu_list.php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tan na dzień 4.10.2012 r. – załącznik 1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lub osiągający minimum 3219.1 punktów w teście 3Dmark 06 CPU (http://www.notebookcheck.pl/Mobilne-procesory-rozpiska-osiagow.4344.0.html) stan na dzień 4.10.2012 r. – załącznik 1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8 G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500 G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SAT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wnętrz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ormaty zapisu dla 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D-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D-R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ormaty zapisu dla DV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+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+R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+R Dual Lay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-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-R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-R Dual Lay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VD-RA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ck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Zintegrowa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Wyjście HDM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yjście D-Su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itowo-jon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jście liniowe stere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yjście słuchawkowe stere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budowany głośnik i mikrof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 min 2.0 mpx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TAK (8 w 1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WiFi IEEE 802.11b/g/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 xml:space="preserve">min Bluetooth 3.0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min 3 porty USB z czego co najmniej dwa porty USB 3.0,min jeden port combo eSATA/USB2.0, min jeden port z funkcją ładowani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 port RJ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 zasila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Min 3 letnia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Podświetlana klawiatura, zasilacz w zestaw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pis (imię i nazwisko osoby(osób) </w:t>
      </w:r>
    </w:p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 kolumnie nr 3 należy wskazać typ, model, markę, producenta parametry, funkcje oferowanego urządzenia; w przypadku oprogramowania należy wskazać jego, nazwę, wersję i funkcje jeżeli jest to oprogramowanie równoważne do wymaganego przez Zamawiającego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danie 4</w:t>
      </w:r>
    </w:p>
    <w:p>
      <w:pPr>
        <w:pStyle w:val="Normal"/>
        <w:spacing w:lineRule="auto" w:line="240" w:before="0" w:after="0"/>
        <w:ind w:firstLine="540"/>
        <w:rPr/>
      </w:pPr>
      <w:r>
        <w:rPr>
          <w:b/>
          <w:sz w:val="28"/>
          <w:szCs w:val="28"/>
        </w:rPr>
        <w:t>Laptop (1 szt.)</w:t>
      </w:r>
      <w:r>
        <w:rPr>
          <w:rFonts w:cs="EUAlbertina"/>
          <w:b/>
          <w:sz w:val="28"/>
          <w:szCs w:val="28"/>
          <w:lang w:val="en-US"/>
        </w:rPr>
        <w:t xml:space="preserve">  dla </w:t>
      </w:r>
      <w:r>
        <w:rPr>
          <w:b/>
          <w:sz w:val="28"/>
          <w:szCs w:val="28"/>
        </w:rPr>
        <w:t xml:space="preserve">Wydziału Nauk Społecznych </w:t>
      </w:r>
    </w:p>
    <w:p>
      <w:pPr>
        <w:pStyle w:val="Normal"/>
        <w:spacing w:lineRule="auto" w:line="360" w:before="0" w:after="0"/>
        <w:ind w:left="720" w:hanging="180"/>
        <w:rPr/>
      </w:pPr>
      <w:r>
        <w:rPr>
          <w:rFonts w:cs="Tahoma"/>
          <w:sz w:val="28"/>
          <w:szCs w:val="28"/>
        </w:rPr>
        <w:t>Marka, model, typ zaoferowanego sprzętu:</w:t>
      </w:r>
    </w:p>
    <w:p>
      <w:pPr>
        <w:pStyle w:val="Normal"/>
        <w:spacing w:lineRule="auto" w:line="360" w:before="0" w:after="0"/>
        <w:ind w:left="720" w:hanging="18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…………………………………………………………………………………………………………………………………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wymagane przez Zamawiając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zaoferowanego przez Wykonawcę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ubtleEmphasis"/>
                <w:i w:val="false"/>
                <w:i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Nie mniejsza niż 15 cali i mniejsza niż 16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at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Nie mniejsza 1366 x 768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zgodny z architekturą x86, 64-bitowy osiągający minimum 2892 punktów w teście Passmark CPU Mark (http://www.cpubenchmark.net/cpu_list.php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tan na dzień 4.10.2012 r. – załącznik 1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ub osiągający minimum 2624.3 punktów w teście 3Dmark 06 CPU (http://www.notebookcheck.pl/Mobilne-procesory-rozpiska-osiagow.4344.0.html) stan na dzień 4.10.2012 r. – załącznik 1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min 4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Min 32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wnętr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ormaty zapisu dla 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D-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D-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ormaty zapisu dla DV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+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+R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+R Dual Lay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-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-R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DVD-R Dual Lay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VD-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Zintegr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Wyjście HDM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itowo-jon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yjście słuchawkowe stere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budowany głośn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 min 1.0 mp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 (5 w 1 – SD,SDHC,MS,MS PRO,MMC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WiFi IEEE 802.11b/g/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Bluetooth min 3.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min 4 porty USB z czego co najmniej jeden port USB 3.0,min trzy porty USB2.0, min jeden port z funkcją ładowani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 port RJ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 zasila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 ExpressCard 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•</w:t>
            </w:r>
            <w:r>
              <w:rPr>
                <w:b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iCs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2 let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ydzielona klawiatura numeryczna ,torba i zasilacz w zestaw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pis (imię i nazwisko osoby(osób) </w:t>
      </w:r>
    </w:p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 kolumnie nr 3 należy wskazać typ, model, markę, producenta parametry, funkcje oferowanego urządzenia; w przypadku oprogramowania należy wskazać jego, nazwę, wersję i funkcje jeżeli jest to oprogramowanie równoważne do wymaganego przez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danie 5</w:t>
      </w:r>
    </w:p>
    <w:p>
      <w:pPr>
        <w:pStyle w:val="Normal"/>
        <w:spacing w:before="0" w:after="0"/>
        <w:ind w:left="540" w:hanging="0"/>
        <w:rPr/>
      </w:pPr>
      <w:r>
        <w:rPr>
          <w:b/>
          <w:sz w:val="28"/>
          <w:szCs w:val="28"/>
        </w:rPr>
        <w:t>Urządzenie wielofunkcyjne (1 szt.) dla Instytut Chemii Ochrony Środowiska i Biotechnologii</w:t>
      </w:r>
    </w:p>
    <w:p>
      <w:pPr>
        <w:pStyle w:val="Normal"/>
        <w:spacing w:lineRule="auto" w:line="360" w:before="0" w:after="0"/>
        <w:ind w:left="720" w:hanging="180"/>
        <w:rPr/>
      </w:pPr>
      <w:r>
        <w:rPr>
          <w:rFonts w:cs="Tahoma"/>
          <w:sz w:val="28"/>
          <w:szCs w:val="28"/>
        </w:rPr>
        <w:t>Marka, model, typ zaoferowanego sprzętu:</w:t>
      </w:r>
    </w:p>
    <w:p>
      <w:pPr>
        <w:pStyle w:val="Normal"/>
        <w:spacing w:lineRule="auto" w:line="360" w:before="0" w:after="0"/>
        <w:ind w:left="539" w:hanging="0"/>
        <w:rPr>
          <w:sz w:val="28"/>
          <w:szCs w:val="28"/>
        </w:rPr>
      </w:pPr>
      <w:r>
        <w:rPr>
          <w:rFonts w:cs="Tahoma"/>
          <w:sz w:val="28"/>
          <w:szCs w:val="28"/>
        </w:rPr>
        <w:t>………………………………………………………………………………………………………………………………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wymagane przez Zamawiająceg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zaoferowanego przez Wykonawcę sprzętu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/scan/kop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000 stron (5% druk ciągł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a pamię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4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ywny cykl pracy (miesięcznie, format A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9 0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hała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44 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na min 2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 min 100 arkusz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kopert (możliwość drukowa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do 160g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pojemność podajnika automatycznego (ADF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35 arkusz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najmniej: Papier zwykły, o podwyższonej gramaturze, papier szorstki, makulaturowy, kolorowy, folia przezroczysta, etykiety, koperty, karta indeks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00 x 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ędkość druku w czern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 20 str./min (A4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stro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ie 6 sekun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 (duplex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fak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ysyłania odbierania faks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faks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stron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ie wybier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 lokalizacj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skan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yczna rozdzielczość skan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kopi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x3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 monochromaty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0 kopi/min (A4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skal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ział co najmniej : min 25% max 400% zmiana co 1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ielokrot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min 9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imum 1 port USB (min 1 USB 2.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 produk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2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: szerokość 400 mm głębokość 430 mm wysokość 38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ność energety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ENERGY STAR®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® 7 (32- i 64-bitowy); Windows Vista® (32- i 64-bitowy); Microsoft® Windows® XP (32-bitow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  <w:iCs/>
          <w:color w:val="404040"/>
          <w:sz w:val="24"/>
        </w:rPr>
      </w:pPr>
      <w:r>
        <w:rPr>
          <w:b w:val="false"/>
          <w:iCs/>
          <w:color w:val="404040"/>
          <w:sz w:val="24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pis (imię i nazwisko osoby(osób) </w:t>
      </w:r>
    </w:p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 kolumnie nr 3 należy wskazać typ, model, markę, producenta parametry, funkcje oferowanego urządzenia; w przypadku oprogramowania należy wskazać jego, nazwę, wersję i funkcje jeżeli jest to oprogramowanie równoważne do wymaganego przez Zamawiającego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danie 6</w:t>
      </w:r>
    </w:p>
    <w:p>
      <w:pPr>
        <w:pStyle w:val="Normal"/>
        <w:spacing w:before="0" w:after="0"/>
        <w:ind w:firstLine="708"/>
        <w:rPr/>
      </w:pPr>
      <w:r>
        <w:rPr>
          <w:b/>
          <w:sz w:val="28"/>
          <w:szCs w:val="28"/>
        </w:rPr>
        <w:t>Monitor LCD (1 szt.)</w:t>
      </w:r>
      <w:r>
        <w:rPr>
          <w:rFonts w:cs="EUAlbertina"/>
          <w:b/>
          <w:sz w:val="28"/>
          <w:szCs w:val="28"/>
        </w:rPr>
        <w:t xml:space="preserve"> dla </w:t>
      </w:r>
      <w:r>
        <w:rPr>
          <w:b/>
          <w:sz w:val="28"/>
          <w:szCs w:val="28"/>
        </w:rPr>
        <w:t>Wydziału Nauk Społecznych</w:t>
      </w:r>
    </w:p>
    <w:p>
      <w:pPr>
        <w:pStyle w:val="Normal"/>
        <w:spacing w:lineRule="auto" w:line="360" w:before="0" w:after="0"/>
        <w:ind w:left="720" w:hanging="12"/>
        <w:rPr/>
      </w:pPr>
      <w:r>
        <w:rPr>
          <w:rFonts w:cs="Tahoma"/>
          <w:sz w:val="28"/>
          <w:szCs w:val="28"/>
        </w:rPr>
        <w:t>Marka, model, typ zaoferowanego sprzętu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ahoma"/>
          <w:sz w:val="28"/>
          <w:szCs w:val="28"/>
        </w:rPr>
        <w:t>……………………………………………………………………………………………………………………</w:t>
      </w:r>
      <w:r>
        <w:rPr/>
        <w:t>………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863"/>
        <w:gridCol w:w="3780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wymagane przez Zamawiając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zaoferowanego przez Wykonawcę sprzętu</w:t>
            </w:r>
          </w:p>
        </w:tc>
      </w:tr>
      <w:tr>
        <w:trPr>
          <w:trHeight w:val="232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‘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anel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T T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x1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F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yca "błyszcząca" (glare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-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(statyczny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000: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y i standardy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V-GS CE, VCCI-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O 2003 CE, VCCI-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 13406-2 CE, VCCI-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24 miesiąc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ferowany czarn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709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pis (imię i nazwisko osoby(osób) </w:t>
      </w:r>
    </w:p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ahoma" w:ascii="Tahoma" w:hAnsi="Tahoma"/>
          <w:sz w:val="18"/>
          <w:szCs w:val="18"/>
        </w:rPr>
        <w:t>W kolumnie nr 3 należy wskazać typ, model, markę, producenta parametry, funkcje oferowanego urządzenia; w przypadku oprogramowania należy wskazać jego, nazwę, wersję i funkcje jeżeli jest to oprogramowanie równoważne do wymaganego przez Zamawiającego.</w:t>
      </w:r>
    </w:p>
    <w:sectPr>
      <w:footerReference w:type="default" r:id="rId2"/>
      <w:type w:val="nextPage"/>
      <w:pgSz w:w="11906" w:h="16838"/>
      <w:pgMar w:left="720" w:right="720" w:gutter="0" w:header="0" w:top="9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eastAsia="Calibri" w:cs="Cambria"/>
      <w:b/>
      <w:bCs/>
      <w:color w:val="365F91"/>
      <w:sz w:val="28"/>
      <w:szCs w:val="28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ubtleEmphasis">
    <w:name w:val="Subtle Emphasis"/>
    <w:qFormat/>
    <w:rPr>
      <w:b/>
      <w:i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11:00Z</dcterms:created>
  <dc:creator>Małgorzata Strąk</dc:creator>
  <dc:description/>
  <cp:keywords/>
  <dc:language>en-US</dc:language>
  <cp:lastModifiedBy>Małgorzata Strąk</cp:lastModifiedBy>
  <dcterms:modified xsi:type="dcterms:W3CDTF">2012-10-18T10:59:00Z</dcterms:modified>
  <cp:revision>7</cp:revision>
  <dc:subject/>
  <dc:title/>
</cp:coreProperties>
</file>